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проекта «Внесение изменений в Правила землепользования и застройки Каратабан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№175 (с изменениями от 28.11.2018 года № 460, от 27.11.2019 года № 620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20 года №3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июля 2024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время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ябинская область, Еткульский район, д. Каратабан, ул. Набережная,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июля 2024 года в 14 часов 30 минут в здании администрация Каратабанского сельского по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публичных слуш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ссия по подготовке проектов внесения изменений в Правила землепользования и застройки для каждого сельского поселения, утвержденная постановлением администрации Еткульского муниципального района №487 от 04.09.2017г. с изменениями №1049 от 04.09.2024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общественности, оповещение о проведении публичных слушаний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териалы проекта «Внесение изменений в Правила землепользования и застройки Каратабанского сельского поселения Еткульского муниципального район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 были размещены в сетевом издании МПА администрации Еткуль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па-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па-еткуль.рф/npa-administratsii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 сайте администрации </w:t>
      </w:r>
      <w:hyperlink r:id="rId3">
        <w:r>
          <w:rPr>
            <w:rStyle w:val="InternetLink"/>
          </w:rPr>
          <w:t>https://www.admetkul.ru/stroitelstvo/?ELEMENT_ID=8460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материалами проекта все желающие могли ознакомиться на экспозиции в администрации Еткульского муниципального района по адресу: Челябинская область, Еткульский район, село Еткуль, д. 34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чания и предложения</w:t>
      </w:r>
      <w:r>
        <w:rPr>
          <w:rFonts w:cs="Times New Roman" w:ascii="Times New Roman" w:hAnsi="Times New Roman"/>
          <w:sz w:val="24"/>
          <w:szCs w:val="24"/>
        </w:rPr>
        <w:t xml:space="preserve"> по проекту принимались до 19.07.2024г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я, в пределах которой проводятся публичные слушания:</w:t>
      </w:r>
      <w:r>
        <w:rPr>
          <w:rFonts w:cs="Times New Roman" w:ascii="Times New Roman" w:hAnsi="Times New Roman"/>
          <w:sz w:val="24"/>
          <w:szCs w:val="24"/>
        </w:rPr>
        <w:t xml:space="preserve"> Каратабанское сель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едседатель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а Екатерина Васильевна – начальник управления строительства и архитектуры администрации Еткульского муниципального района, заместитель председателя комиссии по подготовке проекта «Внесение изменений в Правила землепользования и застройки для каждого сельского поселения Еткульского муниципальн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и публичных слушани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бличных слушаниях приняли участие 2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екта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Каратабанского сельского поселения, утвержден решением Совета депутатов Каратабанского сельского поселения от 26.11.2008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03 с последними изменениям от 31.10.2023г. №105, Постановление администрации Еткульского муниципального района от 18.06.2024г. №717 «О проведении публичных слушаний по проекту внесения изменений в Правила землепользования и застройки Каратабанского сельского поселения Еткульского муниципального района», Положением о порядке организации и проведения публичных слушаний, общественных обсуждений по вопросам градостроительной деятельности в Еткульском муниципальном районе, утвержденных Решением Собрания депутатов Еткульского муниципального района от 31.01.2024г. №560, Постановлением администрации Еткульского муниципального района от 28.03.2024 №295 «О подготовке проекта внесения изменений в Правила землепользования и застройки Каратабанского сельского поселения Еткуль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проекта «Внесение изменений в Правила землепользования и застройки Каратабанского сельского поселения Еткульского муниципального района» утвержденные решением Собрания депутатов Еткульского муниципального района от 21.12.2016 года №175 (с изменениями от  28.11.2018 года № 460, от 27.11.2019 года № 620, от 25.11.2020 года №36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публичных слушаний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упительное слово о порядке проведения публичных слушаний по рассмотрению проекта «Внесение изменений в Правила землепользования и застройки Каратабанского сельского поселения Еткульского муниципального района» - глава Каратабанского сельского поселения Еткульского муниципального района С.В. Данилк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лад начальника управления строительства и архитектуры администрации Еткульского муниципального района, заместителя председателя комиссии по подготовке проекта «Внесение изменений в Правила землепользования и застройки для каждого сельского поселения Еткульского муниципального района» - Е.В. Исае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ние вопросов и предложений участников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Исаева разъяснила участникам слушаний, что правила землепользования и застройки – это документ градостроительного зонирования, который утверждается представительным органом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– нормативный правовой документ, его разработка велась в соответствии с: Градостроительным Кодексом РФ, Земельным Кодексом, законом «Об общих принципах организации местного самоуправления», Постановлением администрации Еткульского муниципального района от 28.03.2024 №295 «О подготовке проекта внесения изменений в Правила землепользования и застройки Каратабанского сельского поселения Еткуль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те преимущества, которые дают поселению Пра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воляют получать юридически значимую информацию о том, где и по какому назначению можно использовать земельные участки в различных районах поселения и что конкретно на них можно строить. Выполнение этого требования повышает привлекательность поселения для инвесторов, информативность граждан о планах развития, активизирует их участие в принятии соответствующих ре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озволяют изменять назначение объекта недвижимости (в определенных предусмотренных пределах) в процессе его эксплуатации, сообразуясь с меняющимися условиями рынка. Выполнение этого требования позволяет использовать недвижимость наиболее эффективным и прибыльным образом, повышая ее стоим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дают общую информацию о том, что можно строить, что нельзя, как можно использовать, как нельзя, т.е. делает прозрачной процедуру принятия того или иного градостроительного решения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о внесению изменений в правила землепользования и застройки Каратаба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внести следующие изменения: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 xml:space="preserve">1. В пункте 1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«Основные виды разрешенного использования»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части 1 статьи 20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исключить подпункт 1.6. следующего содержания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200"/>
        <w:ind w:left="851" w:right="62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«1.6. Ведение огородничества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2. Пункт 2 «Условно разрешенные виды использования» части 1 статьи 20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дополн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подпунктом 2.12 следующего содержания:</w:t>
      </w:r>
    </w:p>
    <w:p>
      <w:pPr>
        <w:pStyle w:val="Normal"/>
        <w:widowControl w:val="false"/>
        <w:suppressAutoHyphens w:val="true"/>
        <w:spacing w:before="0" w:after="200"/>
        <w:ind w:left="851" w:right="62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«2.12. Ведение огородничества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3. Пункт 2 «Условно разрешенные виды использования» части 2 статьи 20 зоны Ц – «Общественно-деловой зоны» дополнить подпунктом 2.5 следующего содержания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«2.5. Для ведения личного подсобного хозяйства (приусадебный земельный участок)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жилого дома, указанного в описании вида разрешенного использования с кодом 2.1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производство сельскохозяйственной проду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гаража и иных вспомогательных соору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публичных слушаний предложения и замечания не поступали. </w:t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градостроительный регламент: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Пункт 2 «Условно разрешенные виды использования» части 2 статьи 20 зоны Ц – «Общественно-деловой зоны» дополнить подпунктом 2.5 следующего содержания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«2.5. Для ведения личного подсобного хозяйства (приусадебный земельный участок)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жилого дома, указанного в описании вида разрешенного использования с кодом 2.1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производство сельскохозяйственной проду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гаража и иных вспомогательных сооружений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заявления Бельц Светланы Дмитриевн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совал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2 человек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тив» - 0 человек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здержались» - 0 человек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120"/>
        <w:ind w:right="60" w:firstLine="851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 xml:space="preserve">В пункте 1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«Основные виды разрешенного использования»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части 1 статьи 20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исключить подпункт 1.6. следующего содержания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:</w:t>
      </w:r>
    </w:p>
    <w:p>
      <w:pPr>
        <w:pStyle w:val="Normal"/>
        <w:widowControl w:val="false"/>
        <w:suppressAutoHyphens w:val="true"/>
        <w:spacing w:before="0" w:after="200"/>
        <w:ind w:left="851" w:right="62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«1.6. Ведение огородничества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2. Пункт 2 «Условно разрешенные виды использования» части 1 статьи 20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 зоны Ж1 – «Зоны индивидуальных жилых домов» дополн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подпунктом 2.12 следующего содержания:</w:t>
      </w:r>
    </w:p>
    <w:p>
      <w:pPr>
        <w:pStyle w:val="Normal"/>
        <w:widowControl w:val="false"/>
        <w:suppressAutoHyphens w:val="true"/>
        <w:spacing w:before="0" w:after="200"/>
        <w:ind w:left="851" w:right="62" w:hanging="0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«2.12. Ведение огородничества: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spacing w:before="0" w:after="200"/>
        <w:ind w:right="62" w:firstLine="851"/>
        <w:contextualSpacing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позволят использовать земельные участки в соответствии с действующим законодательством и дадут возможнос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ю учувствовать в развитии территории населенного пунк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совал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- 2 человек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тив» - 0 человек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здержались» - 0 человек</w:t>
      </w:r>
    </w:p>
    <w:p>
      <w:pPr>
        <w:pStyle w:val="Style16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итогам публичных слуш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убличные слушания по проекту «Внесение изменений в Правила землепользования и застройки Каратабанского сельского поселения Еткульского муниципального района» считать состоявш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По результатам публичных слушаний главе Еткульского муниципального района было рекомендовано принять решение о направлении проекта «Внесение изменений в Правила землепользования и застройки Каратабанского сельского поселения Еткульского муниципального района» в Собрание депутатов Еткульского муниципального района для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ротокол публичных слушаний по рассмотрению проекта «Внесение изменений в Правила землепользования и застройки Каратабанского сельского поселения Еткульского муниципального района» разместить на официальном сайте администрации Еткуль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инятие рекомендаций по итогам проведения публичных слушаний по проекту: «Внесение изменений в Правила землепользования и застройки Каратабанского сельского поселения Еткуль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- 2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тив» - 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ись» - 0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:________________ Исаева Е.В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admetkul.ru/stroitelstvo/?ELEMENT_ID=84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1:00Z</dcterms:created>
  <dc:creator>Танзиля Вултфуллаевна Шагеева</dc:creator>
  <dc:description/>
  <dc:language>en-US</dc:language>
  <cp:lastModifiedBy>Екатерина Васильевна Исаева</cp:lastModifiedBy>
  <cp:lastPrinted>2024-09-30T13:23:00Z</cp:lastPrinted>
  <dcterms:modified xsi:type="dcterms:W3CDTF">2024-09-30T08:25:00Z</dcterms:modified>
  <cp:revision>3</cp:revision>
  <dc:subject/>
  <dc:title/>
</cp:coreProperties>
</file>